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№ 16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  <w:szCs w:val="26"/>
        </w:rPr>
        <w:t>административн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 xml:space="preserve">предоставления  муниципальной услуги  </w:t>
      </w:r>
      <w:r>
        <w:rPr>
          <w:b/>
          <w:bCs/>
        </w:rPr>
        <w:t>по 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bCs/>
        </w:rPr>
        <w:t xml:space="preserve"> </w:t>
      </w:r>
      <w:r>
        <w:rPr/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 </w:t>
      </w:r>
      <w:r>
        <w:rPr/>
        <w:t>Утвердить прилагаемый административный регламент предоставления муниципальной услуги по</w:t>
      </w:r>
      <w:r>
        <w:rPr>
          <w:bCs/>
        </w:rPr>
        <w:t xml:space="preserve"> регистрации и согласованию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(далее – административный регламент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6"/>
          <w:szCs w:val="26"/>
        </w:rPr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 » и размещение на сайте администрации Калининского сельсовета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 xml:space="preserve">3. Специалистам администрации обеспечить оказание муниципальной услуги по </w:t>
      </w:r>
      <w:r>
        <w:rPr>
          <w:bCs/>
        </w:rPr>
        <w:t xml:space="preserve">регистрации и согласованию размещения линейно-кабельных сооружений и сооружений связи на объектах муниципального имущества , </w:t>
      </w:r>
      <w:r>
        <w:rPr/>
        <w:t>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алининского сельсовета 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2 февраля 2012 г № 16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АДМИНИСТРАТИВНЫЙ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Административный регламент предоставления муниципальной услуги по </w:t>
      </w:r>
      <w:r>
        <w:rPr>
          <w:bCs/>
          <w:sz w:val="20"/>
          <w:szCs w:val="20"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sz w:val="20"/>
          <w:szCs w:val="20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0"/>
          <w:szCs w:val="20"/>
        </w:rPr>
      </w:pPr>
      <w:r>
        <w:rPr>
          <w:sz w:val="20"/>
          <w:szCs w:val="20"/>
        </w:rPr>
        <w:t>633192, Новосибирская область, Колыванский район, с.Боярка, </w:t>
        <w:br/>
        <w:t>ул.Ленина, 8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 понедельник –четверг : с 8-45 до 13-00  с 14-00 до 17-00;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 пятница с 8-45 до 13-00  с 14-00 до 17-00;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0"/>
          <w:szCs w:val="20"/>
        </w:rPr>
        <w:t xml:space="preserve">Адрес официального интернет- сайта Администрации : </w:t>
      </w:r>
      <w:hyperlink r:id="rId2">
        <w:r>
          <w:rPr>
            <w:rStyle w:val="InternetLink"/>
            <w:sz w:val="20"/>
            <w:szCs w:val="20"/>
          </w:rPr>
          <w:t>http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kalininskiy</w:t>
        </w:r>
        <w:r>
          <w:rPr>
            <w:rStyle w:val="InternetLink"/>
            <w:sz w:val="20"/>
            <w:szCs w:val="20"/>
          </w:rPr>
          <w:t>.ru</w:t>
        </w:r>
      </w:hyperlink>
      <w:r>
        <w:rPr>
          <w:sz w:val="20"/>
          <w:szCs w:val="20"/>
        </w:rPr>
        <w:t>;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   </w:t>
      </w:r>
      <w:r>
        <w:rPr>
          <w:sz w:val="20"/>
          <w:szCs w:val="20"/>
          <w:lang w:val="en-US"/>
        </w:rPr>
        <w:t>ko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buhkali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 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0"/>
          <w:szCs w:val="20"/>
          <w:lang w:val="en-US"/>
        </w:rPr>
        <w:t>gosuslu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муниципальной услуги: регистрация и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</w:t>
      </w:r>
    </w:p>
    <w:p>
      <w:pPr>
        <w:pStyle w:val="Normal"/>
        <w:ind w:left="720" w:firstLine="360"/>
        <w:jc w:val="both"/>
        <w:rPr/>
      </w:pPr>
      <w:r>
        <w:rPr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sz w:val="20"/>
            <w:szCs w:val="20"/>
          </w:rPr>
          <w:t>перечень</w:t>
        </w:r>
      </w:hyperlink>
      <w:r>
        <w:rPr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  <w:sz w:val="20"/>
          <w:szCs w:val="20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Федеральный закон от 07.07.2003 № 126-ФЗ «О связи» (</w:t>
      </w:r>
      <w:r>
        <w:rPr>
          <w:rStyle w:val="Applestylespan"/>
          <w:sz w:val="20"/>
          <w:szCs w:val="20"/>
        </w:rPr>
        <w:t>«Российская газета», N 135, 10.07.2003)</w:t>
      </w:r>
      <w:r>
        <w:rPr>
          <w:sz w:val="20"/>
          <w:szCs w:val="20"/>
        </w:rPr>
        <w:t>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Уставом Калининского сельсовета Колыванского района Новосибирской области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явка (по форме согласно приложению 1)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трасса линейно-кабельного сооружения (место нахождения объекта связи), выполненная на фрагменте электронной карты с привязкой к объектам муниципального имущества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явка (по форме согласно приложению 1)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175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0"/>
          <w:szCs w:val="20"/>
        </w:rPr>
        <w:t xml:space="preserve">, требуемых сотрудниками Администрации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0"/>
          <w:szCs w:val="20"/>
        </w:rPr>
      </w:pPr>
      <w:r>
        <w:rPr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Приём документов на получение муниципальной услуг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ы имеют надлежащие подписи должностных лиц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1. Эксперт отдел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стрирует поступившее в отдел обращение в журнале регистр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предоставлении муниципальной услуг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 отказе в предоставлении муниципальной услуг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2. В случае если все представленные документы соответствуют действующим требованиям, эксперт, осуществляющий подготовку реш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гласно заявке на проектирование наносит трассу линейно-кабельных сооружений связи на карту Калининского сельсовета , объект связи – на адресный план Калининского сельсовет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носит на карту Калинин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писывает решение у главы Калининского сельсовета,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вит штамп о согласовании на рабочий проект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стрирует исходящий документ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общает заявителю о принятом решен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гласовывает принятое решение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готовит в письменной форме решение об отказе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дписывает решение у главы администр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егистрирует исходящий документ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 района Новосибирской област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Калининского сельсовета на участке от _______ до 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азчиком является _________________________________________________________.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оки проектирования ______________________________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оки строительства ________________________________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ечень прилагаемых документов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5. ________________________________________________________________________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 _______________________________________________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 xml:space="preserve"> 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yunskiy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51:00Z</dcterms:created>
  <dc:creator>User</dc:creator>
  <dc:description/>
  <cp:keywords/>
  <dc:language>en-US</dc:language>
  <cp:lastModifiedBy>User</cp:lastModifiedBy>
  <cp:lastPrinted>2012-04-17T11:44:00Z</cp:lastPrinted>
  <dcterms:modified xsi:type="dcterms:W3CDTF">2012-04-17T04:46:00Z</dcterms:modified>
  <cp:revision>2</cp:revision>
  <dc:subject/>
  <dc:title>АДМИНИСТРАЦИЯ</dc:title>
</cp:coreProperties>
</file>